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a po načelnici Jasenki Haleuš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 xml:space="preserve">o financiranju programa/projekata koji se temelje na promicanju gospodarske djelatnosti te koji doprinose kvaliteti života stanovnika Općine Kloštar Ivanić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 2026. godin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EURA sukladno Odluci o dodjeli financijskih sredstava temeljem provedenog Javnog poziva za dodjelu financijske potpore programima/projektima udruga koji se temelje na promicanju gospodarske djelatnosti te koji doprinose kvaliteti života stanovnika Općine Kloštar Ivanić za 2026. godinu (KLASA:, URBROJ: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poziv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</w:rPr>
        <w:t xml:space="preserve">pozicije Razdjel 002, Glava 02, Program 1008, Aktivnost A 100801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6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, a ostatak najkasnije do 31.12.2026. godin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koji treba sadržavati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>Opisni izvještaj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</w:t>
        <w:tab/>
        <w:t>Financijski izvještaj, uz detaljno dokumentiranje svih troškova i prilog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bezgotovinska plaćanja: preslike računa (R1 i/ili R2) koji glase na Korisnika te pripadajuće bankovne izvode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gotovinska plaćanja: preslike računa (R1 i/ili R2) koji glase na Korisnika, preslike isplatnica iz blagajne i blagajničkog izvješć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talu dokumentaciju: putne naloge s pripadajućim prilozima, dokumente na temelju kojih su obavljena plaćanja (ugovori, sporazumi, obračuni honorara) i sl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loge vezane uz provedbu aktivnosti i dokaze o provedbi aktivnosti (potpisne liste, evaluacijske listiće, fotografije s događanja, primjerke publikacija i dr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zvještaj se podnosi najkasnije do 28.02.2027. godine na propisanim obrascima Općine, u tiskanom obliku poštom ili osobnom dostavom, potpisan od strane osobe ovlaštene za zastupanje Korisnika i pečatiran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poziv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Općinska načelnic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ind w:left="4961" w:firstLine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senka Haleuš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Sviglin</cp:lastModifiedBy>
  <cp:lastPrinted>2016-02-18T12:39:00Z</cp:lastPrinted>
  <dcterms:modified xsi:type="dcterms:W3CDTF">2026-01-09T12:47:00Z</dcterms:modified>
  <cp:revision>27</cp:revision>
  <dc:subject/>
  <dc:title/>
</cp:coreProperties>
</file>